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15° Cross del Boschett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ross country Maschile e Femmin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ra Nazionale di Corsa Campestre – Organizzazione: Amatori Atletica Acquavi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 marzo 2002, Circuito: Azienda Agrituristica Ruòtolo, Cassano Mur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Gara cat. Amatori Maschili + Senior/Master MM3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m 6 circa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Classifica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770"/>
        <w:gridCol w:w="2825"/>
        <w:gridCol w:w="875"/>
        <w:gridCol w:w="425"/>
        <w:gridCol w:w="3357"/>
      </w:tblGrid>
      <w:tr>
        <w:trPr>
          <w:trHeight w:val="270" w:hRule="exac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ss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onna Giuli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murro Cosi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leo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otti Walter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arnicola Piet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dea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Germ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iemma Car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o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ova Pao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aro Vit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rlia Rome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relli Felic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vani Carmin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olla Bru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i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e Leonard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o Ippaz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Iure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polito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ova Riccard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dies Massimili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ramo Giaco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ano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rulo Pal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era Fran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dea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uzzi Paolo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tano Tommas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rulli Felic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ogni Fernand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na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deo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RAL A.M.I.U.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terni Giuseppe (2)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rile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ese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prile Massi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ese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elmi Iv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pleggio Vito Luc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ri Vit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iente Massi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Vecchio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nzio Carmin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se Pasqua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riore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te Andre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 Andre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es Alessand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enzo Vincenz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ffredo Vittor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polis Piet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randolfo Piet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nghia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o Alber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rlia Rober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azzi Dona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sco Salvator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oscia Rober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natelli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no Nicol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Quelli della Pinet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poli Dani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e Nicol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one Filipp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brosio Andre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ifico Raffa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na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ivaggi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cchio Francesco Pao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i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vaggi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eri Filipp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vid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egna Stef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is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oci Pasqua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izzi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ello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laudio Filipp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erno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ciano Aurel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L Policlinico di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e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one Gianpie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e Salvator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terni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natelli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ciola Gaet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ovelli Saver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gostino Raffa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leonardo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zzilli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95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82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e Carne Emanu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olo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</w:tr>
      <w:tr>
        <w:trPr>
          <w:trHeight w:val="270" w:hRule="exact"/>
        </w:trPr>
        <w:tc>
          <w:tcPr>
            <w:tcW w:w="7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7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28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ianni Nicol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3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ssifiche di Categ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tegoria TM</w:t>
      </w:r>
    </w:p>
    <w:p>
      <w:pPr>
        <w:pStyle w:val="Normal"/>
        <w:jc w:val="center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43"/>
        <w:gridCol w:w="2913"/>
        <w:gridCol w:w="875"/>
        <w:gridCol w:w="425"/>
        <w:gridCol w:w="3200"/>
        <w:gridCol w:w="647"/>
      </w:tblGrid>
      <w:tr>
        <w:trPr>
          <w:trHeight w:val="27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emurro Cosi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ileo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dea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aro Vit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Massafr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relli Felic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vani Carmin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olla Bru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mbardi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9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o Ippaz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Iure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dies Massimili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eramo Giaco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ano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ando Pietri - Pezze di Grec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rulo Pal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ova Atletica Laterz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era Fran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uzzi Paolo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rulli Felic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 Atletica Amatori Corat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na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terni Giuseppe (2)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prile Massi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nese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ISP Tarant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e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elmi Iv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S Brigata Pinerol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rri Vit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liente Massim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Vecchio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ese Pasqua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priore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o Andre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.S. Atletic Neretum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es Alessand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polis Piet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rlia Rober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azzi Dona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sano Nicol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Quelli della Pinet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poli Dani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Bari Road Runners Club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le Nicol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brosio Andre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nifico Raffa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ieri Filipp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megna Stef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iello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laudio Filipp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one Frances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done Gianpie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F Amato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terni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natelli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ciola Gaet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gostino Raffa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leonardo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ategoria MM35</w:t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643"/>
        <w:gridCol w:w="2913"/>
        <w:gridCol w:w="875"/>
        <w:gridCol w:w="425"/>
        <w:gridCol w:w="3200"/>
        <w:gridCol w:w="647"/>
      </w:tblGrid>
      <w:tr>
        <w:trPr>
          <w:trHeight w:val="27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t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gnome Nom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teg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ieta di appartenenz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unti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donna Giuli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notti Walter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arnicola Piet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German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oiemma Car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o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ova Pao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rlia Rome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. Podistico Tauris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e Leonard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ppolito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lanova Riccard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itta' Bianc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dea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tano Tommas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. A.V.I.S. Monopol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ogni Fernand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edeo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L A.M.I.U.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rile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hletic Marathon Santeram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onese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fraincors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to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lub Runner 87 Castellanet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pleggio Vito Luc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anco Giusepp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ttanzio Carmin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A.S. Atl. </w:t>
            </w:r>
            <w:r>
              <w:rPr>
                <w:rFonts w:cs="Arial" w:ascii="Arial" w:hAnsi="Arial"/>
                <w:color w:val="000000"/>
              </w:rPr>
              <w:t>Fa.Co.Gel Barlett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ate Andre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enzo Vincenz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atori Putignan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ffredo Vittor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trandolfo Pietr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Onghia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gio Alber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asco Salvator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oscia Robert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Amici Strada del Tes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gnatelli Domenic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gone Filipp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na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nivaggi Mich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tletic Club Altamur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cchio Francesco Pao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i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A.S. Kankuda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vaggi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vid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is Luig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noci Pasqua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S. Montedor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izzi Anton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atori Atl. Acquaviv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erno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. Aelecti Gravina S. Gramegn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ciano Aurel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L Policlinico di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nuele Salvator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S. Podistica Taras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7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acovelli Saveri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zzilli Angelo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A. E. Manzari Casamassima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6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82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De Carne Emanuele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S.P. III Regione Aerea Bar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olo Giovanni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etica Casalini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0" w:hRule="exact"/>
        </w:trPr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6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2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ianni Nicola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 35</w:t>
            </w:r>
          </w:p>
        </w:tc>
        <w:tc>
          <w:tcPr>
            <w:tcW w:w="4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3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 Dopolavoro Ferroviario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empi">
    <w:name w:val="Esempi"/>
    <w:basedOn w:val="Normal"/>
    <w:qFormat/>
    <w:pPr>
      <w:ind w:left="284" w:hanging="284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9:06:00Z</dcterms:created>
  <dc:creator>GS</dc:creator>
  <dc:description/>
  <dc:language>en-US</dc:language>
  <cp:lastModifiedBy>GS</cp:lastModifiedBy>
  <dcterms:modified xsi:type="dcterms:W3CDTF">2002-03-03T21:35:00Z</dcterms:modified>
  <cp:revision>8</cp:revision>
  <dc:subject/>
  <dc:title>Classifica generale donne+MM60-&gt;MM80</dc:title>
</cp:coreProperties>
</file>