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  <w:t>15° Cross del Boschetto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Cross country Maschile e Femminil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ara Nazionale di Corsa Campestre – Organizzazione: Amatori Atletica Acquaviv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 marzo 2002, Circuito: Azienda Agrituristica Ruòtolo, Cassano Murg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Gara cat. Amatori/Senior/Master F + Senior/Master M (MM60-MM65-MM70-MM75-MM80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km 3 circa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Classifica General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590"/>
        <w:gridCol w:w="2675"/>
        <w:gridCol w:w="305"/>
        <w:gridCol w:w="1137"/>
        <w:gridCol w:w="2977"/>
      </w:tblGrid>
      <w:tr>
        <w:trPr>
          <w:trHeight w:val="27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lass.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tt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gnome Nome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tegori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cietà di appartenenza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6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lla Oronzo Ciro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60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. Ottica Saracino Grottaglie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fine Emma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3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336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De Toma Andrea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60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Trani Marathon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scitelli Filomena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 35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varra Mara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donna Agnese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7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Carlo Domenico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65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rando Pietri - Pezze di Greco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ma Eugenia Raf.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brescia Vincenza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TF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Bari Road Runners Club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assa Alessandra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 45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.A. Sportleader correre e' vita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alano Nicola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60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4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lla Domenico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65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hletic Marathon Santeramo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3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zzotta Giovanni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M 60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Bari Road Runners Club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ggiano Maria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 40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Salentina Lecce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tto Roccangelo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60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hletic Marathon Santeramo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le Tonia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 35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ova Atl. Femm. Acquaviva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le Anna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ova Atl. Femm. Acquaviva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ieri Florentina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TF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tletic Club Altamura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priore Antonia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 55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tti Giuseppe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60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6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colis Carmela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 35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 Montedoro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o Pasqua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TF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tletic Club Altamura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no Antonio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60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asalini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sco Daniela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ova Atl. Femm. Acquaviva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briola Franco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60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zo Filomena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F 40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.S. San Nicola Runners Bari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biano Cetti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sport Trani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6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lano Isa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 35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ova Atl. Femm. Acquaviva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ma Donatella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nacchia Biagio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M 60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tletic Club Altamura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6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ziuso Alessandra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 40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Lecce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3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enta P. Donato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65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.A. Sportleader correre e' vita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gio Virginia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 45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Lecce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8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 Vita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 50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Lecce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nazzi Giusy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acono Gaetano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60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S Brigata Pinerolo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7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i Francesca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ova Atl. Femm. Acquaviva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cci Anna Maria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 45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ISP Taranto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ngella Luigi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65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Sprint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5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one Giovanna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ISP Taranto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mienti Gennaro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75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lio Maria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 45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A. E. Manzari Casamassima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cciolo Maria C.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F 45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.S. Atletic Neretum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chiazzi Maria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F 40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.S. San Nicola Runners Bari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9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ataro Elena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 45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ISP Taranto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8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artara Marisa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 45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ova Atl. Femm. Acquaviva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afino Vincenza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F 45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.S. San Nicola Runners Bari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Modugno Vincenzo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70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ngobucco Lucrezia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ova Atl. Femm. Acquaviva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2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mora Giovanna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Aelecti Gravina S. Gramegna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lligente Dante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80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Podistica Taras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3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comantonio Anna Grazia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 45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ISP Taranto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caria Luigi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75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Podistica Taras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6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giesi Grazia Maria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Aelecti Gravina S. Gramegna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trufo Eleonora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TF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.S. San Nicola Runners Bari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siano Francesco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70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Amatori Brindisi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megna Silvia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Aelecti Gravina S. Gramegna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elli Ilde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F 35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.S. San Nicola Runners Bari</w:t>
            </w:r>
          </w:p>
        </w:tc>
      </w:tr>
      <w:tr>
        <w:trPr>
          <w:trHeight w:val="270" w:hRule="exact"/>
        </w:trPr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8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megna Saverio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60</w:t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Aelecti Gravina S. Grameg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lassifiche di Categ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tegoria TF</w:t>
      </w:r>
    </w:p>
    <w:p>
      <w:pPr>
        <w:pStyle w:val="Normal"/>
        <w:rPr/>
      </w:pPr>
      <w:r>
        <w:rPr/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590"/>
        <w:gridCol w:w="2675"/>
        <w:gridCol w:w="893"/>
        <w:gridCol w:w="305"/>
        <w:gridCol w:w="2990"/>
        <w:gridCol w:w="627"/>
      </w:tblGrid>
      <w:tr>
        <w:trPr>
          <w:trHeight w:val="27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l.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tt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gnome Nom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teg.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cieta di appartenenz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unti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fine Emm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varra Mar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donna Agnese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ma Eugenia Raf.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brescia Vincenz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Bari Road Runners Club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le Ann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ova Atl. Femm. Acquaviva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ieri Florentin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TF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tletic Club Altamura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mo Pasqu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tletic Club Altamura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sco Daniel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ova Atl. Femm. Acquaviva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biano Cetti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sport Trani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ma Donatell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nazzi Giusy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7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ri Francesc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ova Atl. Femm. Acquaviva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5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one Giovann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ISP Taranto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ngobucco Lucrezi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ova Atl. Femm. Acquaviva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2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mora Giovann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Aelecti Gravina S. Gramegna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6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giesi Grazia Mari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Aelecti Gravina S. Gramegna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trufo Eleonor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.S. San Nicola Runners Bari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megna Silvi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Aelecti Gravina S. Gramegna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tegoria MF35</w:t>
      </w:r>
    </w:p>
    <w:p>
      <w:pPr>
        <w:pStyle w:val="Normal"/>
        <w:rPr/>
      </w:pPr>
      <w:r>
        <w:rPr/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590"/>
        <w:gridCol w:w="2675"/>
        <w:gridCol w:w="893"/>
        <w:gridCol w:w="305"/>
        <w:gridCol w:w="2990"/>
        <w:gridCol w:w="627"/>
      </w:tblGrid>
      <w:tr>
        <w:trPr>
          <w:trHeight w:val="27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l.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tt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gnome Nom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teg.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cieta di appartenenz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unti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scitelli Filomen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 35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le Toni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 35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ova Atl. Femm. Acquaviva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6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colis Carmel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F 35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S.S. Montedoro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6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lano Is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 35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ova Atl. Femm. Acquaviva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elli Ilde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F 35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.S. San Nicola Runners Bari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ategoria MF40</w:t>
      </w:r>
    </w:p>
    <w:p>
      <w:pPr>
        <w:pStyle w:val="Normal"/>
        <w:rPr/>
      </w:pPr>
      <w:r>
        <w:rPr/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590"/>
        <w:gridCol w:w="2675"/>
        <w:gridCol w:w="893"/>
        <w:gridCol w:w="305"/>
        <w:gridCol w:w="2990"/>
        <w:gridCol w:w="627"/>
      </w:tblGrid>
      <w:tr>
        <w:trPr>
          <w:trHeight w:val="27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l.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tt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gnome Nom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teg.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cieta di appartenenz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unti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ggiano Mari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 40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Salentina Lecce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zo Filomen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 40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.S. San Nicola Runners Bari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6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ziuso Alessandr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 40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Lecce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chiazzi Mari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 40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.S. San Nicola Runners Bari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ategoria MF45</w:t>
      </w:r>
    </w:p>
    <w:p>
      <w:pPr>
        <w:pStyle w:val="Normal"/>
        <w:rPr/>
      </w:pPr>
      <w:r>
        <w:rPr/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590"/>
        <w:gridCol w:w="2675"/>
        <w:gridCol w:w="893"/>
        <w:gridCol w:w="305"/>
        <w:gridCol w:w="2990"/>
        <w:gridCol w:w="627"/>
      </w:tblGrid>
      <w:tr>
        <w:trPr>
          <w:trHeight w:val="27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l.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tt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gnome Nom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teg.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cieta di appartenenz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unti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assa Alessandr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 45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.A. Sportleader correre e' vita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gio Virgini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 45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Lecce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cci Anna Mari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 45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ISP Taranto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lio Mari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 45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A. E. Manzari Casamassima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cciolo Maria C.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F 45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.S. Atletic Neretum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9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ataro Elen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 45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ISP Taranto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8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artara Maris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 45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ova Atl. Femm. Acquaviva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afino Vincenz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F 45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.S. San Nicola Runners Bari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3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comantonio Anna Grazi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 45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ISP Taranto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ategoria MF50</w:t>
      </w:r>
    </w:p>
    <w:p>
      <w:pPr>
        <w:pStyle w:val="Normal"/>
        <w:rPr/>
      </w:pPr>
      <w:r>
        <w:rPr/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590"/>
        <w:gridCol w:w="2675"/>
        <w:gridCol w:w="893"/>
        <w:gridCol w:w="305"/>
        <w:gridCol w:w="2990"/>
        <w:gridCol w:w="627"/>
      </w:tblGrid>
      <w:tr>
        <w:trPr>
          <w:trHeight w:val="27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l.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tt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gnome Nom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teg.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cieta di appartenenz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unti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8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a Vit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 50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Lecce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ategoria MF55</w:t>
      </w:r>
    </w:p>
    <w:p>
      <w:pPr>
        <w:pStyle w:val="Normal"/>
        <w:rPr/>
      </w:pPr>
      <w:r>
        <w:rPr/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590"/>
        <w:gridCol w:w="2675"/>
        <w:gridCol w:w="893"/>
        <w:gridCol w:w="305"/>
        <w:gridCol w:w="2990"/>
        <w:gridCol w:w="627"/>
      </w:tblGrid>
      <w:tr>
        <w:trPr>
          <w:trHeight w:val="27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l.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tt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gnome Nom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teg.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cieta di appartenenz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unti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priore Antoni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 55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ategoria MM60</w:t>
      </w:r>
    </w:p>
    <w:p>
      <w:pPr>
        <w:pStyle w:val="Normal"/>
        <w:rPr/>
      </w:pPr>
      <w:r>
        <w:rPr/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590"/>
        <w:gridCol w:w="2675"/>
        <w:gridCol w:w="893"/>
        <w:gridCol w:w="305"/>
        <w:gridCol w:w="2990"/>
        <w:gridCol w:w="627"/>
      </w:tblGrid>
      <w:tr>
        <w:trPr>
          <w:trHeight w:val="27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l.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tt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gnome Nom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teg.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cieta di appartenenz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unti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6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lla Oronzo Ciro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60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. Ottica Saracino Grottaglie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336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De Toma Andre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60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Trani Marathon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alano Nicola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60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3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zzotta Giovanni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60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Bari Road Runners Club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tto Roccangelo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60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hletic Marathon Santeramo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tti Giuseppe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60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no Antonio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60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asalini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briola Franco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60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nacchia Biagio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M 60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tletic Club Altamura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acono Gaetano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60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S Brigata Pinerolo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8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megna Saverio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60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Aelecti Gravina S. Gramegna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ategoria MM65</w:t>
      </w:r>
    </w:p>
    <w:p>
      <w:pPr>
        <w:pStyle w:val="Normal"/>
        <w:jc w:val="center"/>
        <w:rPr/>
      </w:pPr>
      <w:r>
        <w:rPr/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590"/>
        <w:gridCol w:w="2675"/>
        <w:gridCol w:w="893"/>
        <w:gridCol w:w="305"/>
        <w:gridCol w:w="2990"/>
        <w:gridCol w:w="627"/>
      </w:tblGrid>
      <w:tr>
        <w:trPr>
          <w:trHeight w:val="27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l.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tt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gnome Nom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teg.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cieta di appartenenz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unti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7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Carlo Domenico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65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rando Pietri - Pezze di Greco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4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lla Domenico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65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hletic Marathon Santeramo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3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enta P. Donato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65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.A. Sportleader correre e' vita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ngella Luigi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65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Sprint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ategoria MM70</w:t>
      </w:r>
    </w:p>
    <w:p>
      <w:pPr>
        <w:pStyle w:val="Normal"/>
        <w:jc w:val="center"/>
        <w:rPr/>
      </w:pPr>
      <w:r>
        <w:rPr/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590"/>
        <w:gridCol w:w="2675"/>
        <w:gridCol w:w="893"/>
        <w:gridCol w:w="305"/>
        <w:gridCol w:w="2990"/>
        <w:gridCol w:w="627"/>
      </w:tblGrid>
      <w:tr>
        <w:trPr>
          <w:trHeight w:val="27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l.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tt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gnome Nom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teg.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cieta di appartenenz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unti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Modugno Vincenzo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70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siano Francesco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70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Amatori Brindisi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ategoria MM75</w:t>
      </w:r>
    </w:p>
    <w:p>
      <w:pPr>
        <w:pStyle w:val="Normal"/>
        <w:jc w:val="center"/>
        <w:rPr/>
      </w:pPr>
      <w:r>
        <w:rPr/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590"/>
        <w:gridCol w:w="2675"/>
        <w:gridCol w:w="893"/>
        <w:gridCol w:w="305"/>
        <w:gridCol w:w="2990"/>
        <w:gridCol w:w="627"/>
      </w:tblGrid>
      <w:tr>
        <w:trPr>
          <w:trHeight w:val="27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l.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tt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gnome Nom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teg.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cieta di appartenenz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unti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mienti Gennaro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75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caria Luigi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75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Podistica Taras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ategoria MM80</w:t>
      </w:r>
    </w:p>
    <w:p>
      <w:pPr>
        <w:pStyle w:val="Normal"/>
        <w:jc w:val="center"/>
        <w:rPr/>
      </w:pPr>
      <w:r>
        <w:rPr/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590"/>
        <w:gridCol w:w="2675"/>
        <w:gridCol w:w="893"/>
        <w:gridCol w:w="305"/>
        <w:gridCol w:w="2990"/>
        <w:gridCol w:w="627"/>
      </w:tblGrid>
      <w:tr>
        <w:trPr>
          <w:trHeight w:val="27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l.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tt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gnome Nom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teg.</w:t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cieta di appartenenza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unti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</w:t>
            </w:r>
          </w:p>
        </w:tc>
        <w:tc>
          <w:tcPr>
            <w:tcW w:w="26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lligente Dante</w:t>
            </w:r>
          </w:p>
        </w:tc>
        <w:tc>
          <w:tcPr>
            <w:tcW w:w="8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80</w:t>
            </w:r>
          </w:p>
        </w:tc>
        <w:tc>
          <w:tcPr>
            <w:tcW w:w="3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29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Podistica Taras</w:t>
            </w:r>
          </w:p>
        </w:tc>
        <w:tc>
          <w:tcPr>
            <w:tcW w:w="6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GB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empi">
    <w:name w:val="Esempi"/>
    <w:basedOn w:val="Normal"/>
    <w:qFormat/>
    <w:pPr>
      <w:ind w:left="284" w:hanging="284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8:31:00Z</dcterms:created>
  <dc:creator>GS</dc:creator>
  <dc:description/>
  <dc:language>en-US</dc:language>
  <cp:lastModifiedBy>GS</cp:lastModifiedBy>
  <dcterms:modified xsi:type="dcterms:W3CDTF">2002-03-03T21:38:00Z</dcterms:modified>
  <cp:revision>5</cp:revision>
  <dc:subject/>
  <dc:title>Classifica generale donne+MM60-&gt;MM80</dc:title>
</cp:coreProperties>
</file>