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15° Cross del Boschet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Cross country Maschile e Femmin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ra Nazionale di Corsa Campestre – Organizzazione: Amatori Atletica Acquavi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 marzo 2002, Circuito: Azienda Agrituristica Ruòtolo, Cassano Mur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Gara di Cross “Sport Insieme” FISD-SOI, metri 600 circ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lassifica Gener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851"/>
        <w:gridCol w:w="3120"/>
        <w:gridCol w:w="2725"/>
        <w:gridCol w:w="673"/>
      </w:tblGrid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Heading3"/>
              <w:rPr/>
            </w:pPr>
            <w:r>
              <w:rPr/>
              <w:t>Classifi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Pett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Cognome Nome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Associazione</w:t>
            </w:r>
          </w:p>
        </w:tc>
        <w:tc>
          <w:tcPr>
            <w:tcW w:w="673" w:type="dxa"/>
            <w:tcBorders/>
          </w:tcPr>
          <w:p>
            <w:pPr>
              <w:pStyle w:val="Heading3"/>
              <w:rPr/>
            </w:pPr>
            <w:r>
              <w:rPr/>
              <w:t>Sesso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6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Sacchetti Nicola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tl Onlus Bitetto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6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Caponio Nicola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tl Onlus Bitetto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Fortiguerra Vittori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Fiorentino Giovanni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8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Morano Giovanni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8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Viggiano Andrea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Fiorentino Michele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Rutigliano Carl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tl Onlus Bitetto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Mastrandrea Daniela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f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Bracciodiata Maria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f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8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Lenoci Felice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Paparella Gianvit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6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Cantacessi Gin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tl Onlus Bitetto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8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Tarsitano Pietr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PO Acquaviva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aps/>
                <w:color w:val="000000"/>
              </w:rPr>
            </w:pPr>
            <w:r>
              <w:rPr>
                <w:rFonts w:cs="MS Sans Serif" w:ascii="MS Sans Serif" w:hAnsi="MS Sans Serif"/>
                <w:caps/>
                <w:color w:val="000000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 Sans Serif" w:hAnsi="MS Sans Serif" w:cs="MS Sans Serif"/>
      <w:b/>
      <w:bCs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mpi">
    <w:name w:val="Esempi"/>
    <w:basedOn w:val="Normal"/>
    <w:qFormat/>
    <w:pPr>
      <w:ind w:left="284" w:hanging="284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1:15:00Z</dcterms:created>
  <dc:creator>GS</dc:creator>
  <dc:description/>
  <dc:language>en-US</dc:language>
  <cp:lastModifiedBy>GS</cp:lastModifiedBy>
  <dcterms:modified xsi:type="dcterms:W3CDTF">2002-03-03T21:26:00Z</dcterms:modified>
  <cp:revision>4</cp:revision>
  <dc:subject/>
  <dc:title/>
</cp:coreProperties>
</file>